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0" w:leader="none"/>
        </w:tabs>
        <w:rPr>
          <w:b/>
          <w:b/>
          <w:sz w:val="32"/>
        </w:rPr>
      </w:pPr>
      <w:r>
        <w:rPr>
          <w:b/>
          <w:sz w:val="32"/>
        </w:rPr>
        <w:t>r3s3t - electronic foru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'r3s3t - electronic forum' versteht sich als experimentelle Plattform und beschaeftigt sich mit kulturellen Aspekten des angebrochenen Digitalen Zeitalt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ET! ... eine Unterbrechung, eine Neuinitialisierung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3s3t - electronic forum' bricht mit den rostigen Konventionen des Saturday Night Dancefloors und versucht mittels regelmaessigen Veranstaltungen im Dachstock der Reitschule Bern die Einfluesse der aktuellen Musik- und Netzkultur neu zu kombin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er Athmospaehre eines Lounge-Konzepts, werden die visuellen und akustischen Komponenten zu einem 'abendfuellendem Landschaftsfilm' verwo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Lounge begreift sich nicht als 'easy ChillOut-Veranstaltung', sondern soll ein musikalisch breit interessiertes Publikum mit Beitraegen jenseits des gaengigen Mainstreams bewusst konfront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 transzendiert psychodelisch, mal ueberhaupt nicht elektronisch, mal cybernetischer Punk... Abwechslung ist garantiert und verlangt die Bereitschaft des Publikums, sich mit der Musik wirklich auseinander zu set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Helvetica"/>
        </w:rPr>
        <w:t xml:space="preserve"> </w:t>
      </w:r>
      <w:r>
        <w:rPr/>
        <w:tab/>
        <w:t>r3s3t - electronic forum</w:t>
      </w:r>
    </w:p>
    <w:p>
      <w:pPr>
        <w:pStyle w:val="Normal"/>
        <w:rPr/>
      </w:pPr>
      <w:r>
        <w:rPr/>
        <w:tab/>
        <w:t>http://r3s3t.c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Helvetica" w:hAnsi="Helvetica" w:eastAsia="Times New Roman" w:cs="Helvetica"/>
      <w:b w:val="false"/>
      <w:color w:val="auto"/>
      <w:sz w:val="20"/>
      <w:szCs w:val="20"/>
      <w:lang w:val="de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/>
    <w:rPr>
      <w:rFonts w:ascii="Times" w:hAnsi="Times" w:cs="Tim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14:47:52Z</dcterms:created>
  <dc:creator/>
  <dc:description/>
  <dc:language>en-US</dc:language>
  <cp:lastModifiedBy/>
  <dcterms:modified xsi:type="dcterms:W3CDTF">1601-01-01T00:02:05Z</dcterms:modified>
  <cp:revision>1</cp:revision>
  <dc:subject/>
  <dc:title/>
</cp:coreProperties>
</file>